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Кадыр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ин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Тема урока: Коррупция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классный час)</w:t>
      </w:r>
    </w:p>
    <w:p>
      <w:pPr>
        <w:pStyle w:val="Normal"/>
        <w:jc w:val="center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jc w:val="center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jc w:val="center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jc w:val="center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jc w:val="center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1"/>
        <w:spacing w:lineRule="auto" w:line="240"/>
        <w:ind w:left="4140" w:right="-5" w:firstLine="108"/>
        <w:jc w:val="center"/>
        <w:rPr>
          <w:bCs/>
          <w:szCs w:val="28"/>
        </w:rPr>
      </w:pPr>
      <w:r>
        <w:rPr>
          <w:bCs/>
          <w:szCs w:val="28"/>
        </w:rPr>
        <w:t>Составил:     классный руководитель Нуруллин Р.М.</w:t>
      </w:r>
    </w:p>
    <w:p>
      <w:pPr>
        <w:pStyle w:val="1"/>
        <w:spacing w:lineRule="auto" w:line="240"/>
        <w:ind w:left="4140" w:right="-5" w:firstLine="108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spacing w:lineRule="auto" w:line="240"/>
        <w:ind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2015 год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Тема урока: Коррупц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ать понятие коррупции. Причины ее проявления и необходимости борьбы с н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нравственности, гражданской ответственности, честности, повышение социольной активности и гражданского самосознания школьник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рассуждать и критически мыслить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бота над понятием «коррупция». 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рмин «коррупция»  раскрывают различные источники и различные подходы.   Отработка понятия «коррупция» 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о инициативе ООН 9 декабря отмечается «Международный день борьбы с коррупцией». В этот день в 2003 году в мексиканском городе Мерида на политической конференции была открыта для подписания Конвенция ООН против коррупции, принятая Генеральной ассамблеей 1 ноября 2003 года. Документ обязывает подписавшие его государства объявить уголовным преступлением взятки, хищение бюджетных средств и отмывание коррупционных доходов. В день Международного Дня коррупции предметом нашего обсуждения является коррупция, ее причины, проявления, последствия и противодействие ей.. Несмотря на очевидную противозаконность, коррупция - это не просто преступление, это антисоциальное явление подобное безработице, наркомании, проституции. Она влияет не только на искажение межличностных отношений отдельных граждан, но и ведет к разрушению общества в целом. Наличие коррупции в той или иной сфере общественной жизни, является признаком ее системного кризиса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Что же такое коррупция? 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В «Федеральном Законе Российской Федерации от 25 декабря 2008 г. N 273-ФЗ "О противодействии коррупции"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«Коррупция – это злоупотребление служебным положением, дача взятки, получение взятки, злоупотребление полномочи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rStyle w:val="StrongEmphasis"/>
          <w:sz w:val="28"/>
          <w:szCs w:val="28"/>
        </w:rPr>
        <w:t xml:space="preserve">  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Коррупция - это незаконное принятие или извлечение, как в своих интересах, так и в интересах других лиц, лично или через посредников имущественных благ и преимуществ чиновниками, сотрудниками правоохранительных органов и иными должностными лицами с использованием своих должностных полномочий и связанных с ними возможностей, а также подкуп таких лиц путем противоправного предоставления им таких благ и преимуще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Если говорить более простым языком коррупция это использование служебного положения в личных целях. Одним из проявлений коррупции является взятка. Что такое взятка? Это получение должностным лицом от другого лица денег или иных благ, за которые им будут оказаны какие-либо услуги, связанные с должностью, которую он занимает. При этом указанные деньги и блага не всегда получает лично взяточник, зачастую они могут быть предоставлены близким ему людям или подставным организац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 настоящее время в России, как и во многих зарубежных странах, коррупция достигла недопустимого уровня. Коррупция разрушает не только экономику страны, но и вызывает у ее граждан недоверие к государству, порождает правовой нигилизм - т.е. неверие граждан в торжество закона, а как следствие пренебрежение его нормам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: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корни коррупции восходят к обычаю делать подарки, чтобы добиться расположения. Дорогой подарок выделял человека среди других просителей и способствовал тому, чтобы его просьба была выполнена. Поэтому в первобытных обществах плата жрецу или вождю была нормой. По мере усложнения государственного аппарата и усиления власти центрального правительства, появились профессиональные чиновники, которые, по замыслу правителей, должны были довольствоваться только фиксированным жалованием. На практике чиновники стремились воспользоваться своим положением для тайного увеличения своих доходов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XIII – первое упоминание о мздоимстве (коррупции).</w:t>
        <w:br/>
        <w:t>XV век – законодательное её ограничение. Время правления Ивана III.</w:t>
        <w:br/>
        <w:t xml:space="preserve">XVI век – вводилась смертная казнь за взятки. Время правления Ивана IV. </w:t>
        <w:br/>
        <w:t>XVII век – по Соборному Уложению 1649г. (Алексей Михайлович). Наказание за преступление, попадающее под понятие коррупция.</w:t>
        <w:br/>
        <w:t>XVIII век – телесные наказания; расцвет коррупции.</w:t>
        <w:br/>
        <w:t xml:space="preserve">С 1826г. при Николае I коррупция стала механизмом государственного управления. </w:t>
        <w:br/>
        <w:t>С 1918г. – по декрету о взяточничестве полагалось тюремное заключение  на 5 лет  с конфискацией имущества.</w:t>
        <w:br/>
        <w:t>С 1922г. – по Уголовному Кодексу за взяточничество расстрел.</w:t>
        <w:br/>
        <w:t>С 1957г. – официально борьба  приостановлена, т.к  коррупция считалась редким явлением.</w:t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И это действительно так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Коррупция известна с глубокой древности. Упоминание об этом явлении встречается в сочинениях по искусству государственного управления, религиозной и юридической литературе Египта, Месопотамии, Иудеи, Индии и Китая - во всех центрах древневосточных цивилизаций. (пример из текста: "Поучения Гераклеопольского царя своему сыну Мерикара" (Египет, XXII в. до н.э.),  Библии - Ветхий Завет, древнеиндийского трактата по искусству управления государством "Артхашастра" (IV в. до н.э.).</w:t>
        <w:br/>
        <w:t xml:space="preserve">Таким образом, сколько существует человечество, столько и  приносит  неизгладимый вред для взаимоотношений людей, развития  общества – коррупция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как вы считаете, каковы причины коррупции? 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заработной платы. 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знание или непонимание законов население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стабильная политическая ситуация в стран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некомпетентность бюрократ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сутствие единства в системе исполнительной власт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изкий уровень участия граждан в контроле над государством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висимость граждан от чиновников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Коррупция зависит от уровня жизни в стране, от национальной культуры и политики правительства. Например, в Китае, Японии и Сингапуре, где силен культ мудрого и честного чиновника, коррупция ниже, чем в странах Южной Азии (Пакистан). А причины возникновения коррупции в той или другой стране мира можно объяснить формулой:</w:t>
        <w:br/>
        <w:t xml:space="preserve">КОРРУПЦИЯ = МОНОПОЛИЯ + ПРОИЗВОЛ – ОТВЕТСТВЕННОСТЬ 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я – явление многоплановое, приобретающее все новые формы для выживания. Поэтому и для борьбы с ней используются многочисленные методы. Например, такие, как подотчетность власти гражданам, введение единых финансовых стандартов, соблюдение Закона о свободе информации, выдача займов странам «третьего мира» для снижения уровня бедности в них, упрощение налогового законодательства и другие. Но самый главный метод борьбы с коррупцией – это реформы законодательства в государственном секторе.               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6 году Российская Федерация ратифицировала 2 международные конвенции о противодействии коррупции, в соответствии с которыми сейчас готовятся поправки в уголовный и уголовно-процессуальный кодексы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О необходимости борьбы с этим явлениям и придания ей статуса национальной программы в своих выступлениях говорили и В.В.Путин, и Д.А. Медведе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Ни для кого не секрет, что в повседневной жизни гражданам часто приходится сталкиваться с коррупцией при получении медицинской помощи, образования, обращении в правоохранительные органы, устройстве детей в дошкольные учреждения, получении каких либо справок и документов в государственных и муниципальных органах и т.д. А вымогательство взяток с предпринимателей стало уже фактически правил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Если вы не хотите, жить в стране процветающей коррупции, не хотите, чтобы получение хорошего образования, качественного медицинского обслуживания, правовой защищённости и т.п. зависело только от количества денег и уровня связей, то вам надо сформировать свою жизненную позицию на основе противодействия коррупции. Коррупция - это система, а бороться с системой, можно только противопоставив ей другую систему, которая должна сформироваться из СМИ, здоровой основы правоохранительных, государственных органов и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  </w:t>
      </w:r>
      <w:r>
        <w:rPr>
          <w:sz w:val="28"/>
          <w:szCs w:val="28"/>
        </w:rPr>
        <w:t xml:space="preserve">Государственными и правоохранительными органами уже начато проведение целенаправленной работы по противодействию коррупции. Но будет ли она эффективной - зависит от каждого из нас. Стоит повториться еще раз, без тех, кто дает взятки, не будет и тех, кто их получает.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: Коррупция это негативное явление. Она подрывает устои общества, создает угрозы развитию, способствует падению доверия к государственным органам, разрушает экономику, нравственность общества. От нас с вами зависит – в каком государстве мы будем жить: честном или коррумпированном.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kern w:val="2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41:00Z</dcterms:created>
  <dc:creator>Customer</dc:creator>
  <dc:description/>
  <cp:keywords/>
  <dc:language>en-US</dc:language>
  <cp:lastModifiedBy>Рамиля</cp:lastModifiedBy>
  <dcterms:modified xsi:type="dcterms:W3CDTF">2015-12-20T15:10:00Z</dcterms:modified>
  <cp:revision>4</cp:revision>
  <dc:subject/>
  <dc:title> Тема урока: Коррупция </dc:title>
</cp:coreProperties>
</file>